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409"/>
        <w:gridCol w:w="3119"/>
        <w:gridCol w:w="2977"/>
      </w:tblGrid>
      <w:tr>
        <w:trPr>
          <w:trHeight w:val="192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24" w:space="0" w:color="404040"/>
              <w:bottom w:val="single" w:sz="4" w:space="0" w:color="000000"/>
              <w:right w:val="single" w:sz="24" w:space="0" w:color="40404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OBRAZAC - PLANIRANJE PRORAČUNA ZA RAZDOBLJE 2025.-2027.g. (ostali korisnici proračuna)</w:t>
            </w:r>
          </w:p>
        </w:tc>
      </w:tr>
      <w:tr>
        <w:trPr>
          <w:trHeight w:val="138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24" w:space="0" w:color="404040"/>
              <w:bottom w:val="single" w:sz="4" w:space="0" w:color="000000"/>
              <w:right w:val="single" w:sz="24" w:space="0" w:color="595959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ĆI PODACI O KORISNIKU PRORAČUNA</w:t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ZIV KORISNIK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RESA SJEDIŠT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I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ME, PREZIME I FUNKCIJA ODGOVORNE OSOB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ODINA OSNUT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GISTARSKI BRO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JELOKRUG RAD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GANIZACIJSKA STRUKTUR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KONSKA OSNOVA ZA SUFINANCIRANJE IZ PRORAČUNA KŽ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vesti članak iz Zakona)</w:t>
            </w:r>
          </w:p>
        </w:tc>
      </w:tr>
      <w:tr>
        <w:trPr>
          <w:trHeight w:val="2954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N PRIHODA ZA RAZDOBLJE 2025.-2027. GODINA PREMA IZVORIMA FINANCIRANJ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95885</wp:posOffset>
                      </wp:positionV>
                      <wp:extent cx="4497705" cy="1503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1503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1276"/>
                                    <w:gridCol w:w="1417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  <w:t>Izvor financiranj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  <w:t>Plan 20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  <w:t>Projekcije 202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  <w:t>Projekcije 2027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  <w:t>Proračun K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  <w:t>Gra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  <w:t>Opć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  <w:t>Ministarst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  <w:t>(navesti izvor financiranja)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  <w:t>(navesti izvor financiranja)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  <w:t>Ukupno prihod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118.35pt;mso-wrap-distance-left:9pt;mso-wrap-distance-right:9pt;mso-wrap-distance-top:0pt;mso-wrap-distance-bottom:0pt;margin-top:7.55pt;mso-position-vertical-relative:page;margin-left:30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1276"/>
                              <w:gridCol w:w="141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  <w:t>Izvor financiranj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  <w:t>Plan 2025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  <w:t>Projekcije 2026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  <w:t>Projekcije 202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Proračun K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Grad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Opći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Ministarstv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(navesti izvor financiranja)*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(navesti izvor financiranja)*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  <w:t>Ukupno prihod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*Napomena: Navesti ostale izvore financiranja</w:t>
            </w:r>
          </w:p>
        </w:tc>
      </w:tr>
      <w:tr>
        <w:trPr>
          <w:trHeight w:val="2673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LAN RASHODA ZA RAZDOBLJE 2025.-2027. GODINE PREMA VRSTI TROŠK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72085</wp:posOffset>
                      </wp:positionV>
                      <wp:extent cx="4845050" cy="15582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5050" cy="155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24"/>
                                    <w:gridCol w:w="1560"/>
                                    <w:gridCol w:w="1417"/>
                                    <w:gridCol w:w="17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  <w:t>Vrsta troš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  <w:t>Plan 20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  <w:t>Projekcije 202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  <w:t>Projekcije 2027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  <w:t>Rashodi za radnike (4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  <w:t>Materijalni rashodi (4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  <w:t>Rashodi za amortizaciju (4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  <w:t>Financijski rashodi (4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  <w:t>Donacije (4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  <w:t>Ostali rashodi (46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  <w:t>Ukup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694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tLeast" w:line="100" w:before="0" w:after="0"/>
                                          <w:ind w:right="25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1.5pt;height:122.7pt;mso-wrap-distance-left:9pt;mso-wrap-distance-right:9pt;mso-wrap-distance-top:0pt;mso-wrap-distance-bottom:0pt;margin-top:13.55pt;mso-position-vertical-relative:page;margin-left:16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4"/>
                              <w:gridCol w:w="1560"/>
                              <w:gridCol w:w="1417"/>
                              <w:gridCol w:w="1729"/>
                            </w:tblGrid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Vrsta trošk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  <w:t>Plan 2025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  <w:t>Projekcije 2026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  <w:t>Projekcije 202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  <w:t>Rashodi za radnike (41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  <w:t>Materijalni rashodi (42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  <w:t>Rashodi za amortizaciju (43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  <w:t>Financijski rashodi (44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  <w:t>Donacije (45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  <w:t>Ostali rashodi (46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94" w:leader="none"/>
                                    </w:tabs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ind w:right="25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06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ZVJEŠTAJ O UTROŠENIM SREDSTVIMA U PRETHODNOM RAZDOBLJU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kratko opisati na što su sredstva utrošena u prethodnom razdoblju te koji su učinci postignuti)</w:t>
            </w:r>
          </w:p>
        </w:tc>
      </w:tr>
      <w:tr>
        <w:trPr>
          <w:trHeight w:val="567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24" w:space="0" w:color="595959"/>
              <w:bottom w:val="single" w:sz="4" w:space="0" w:color="000000"/>
              <w:right w:val="single" w:sz="12" w:space="0" w:color="000000"/>
            </w:tcBorders>
            <w:shd w:fill="C4BC9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AZLOŽENJE AKTIVNOSTI/PROJEKATA ZA KOJE SE TRAŽI FINANCIJSKA POTPORA IZ PRORAČUNA KARLOVAČKE ŽUPANIJE ZA RAZDOBLJE 2025. - 2027.g.</w:t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ZIV AKTIVNOSTI BR.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LJEVI AKTIVNOST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(navesti ciljeve koji se žele ostvariti provedbom aktivnosti)</w:t>
            </w:r>
          </w:p>
        </w:tc>
      </w:tr>
      <w:tr>
        <w:trPr>
          <w:trHeight w:val="984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IS AKTIVNOST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</w:r>
          </w:p>
        </w:tc>
      </w:tr>
      <w:tr>
        <w:trPr>
          <w:trHeight w:val="2530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KUPAN PRORAČUN AKTIVNOSTI PREMA IZVORIMA FINANCIRANJ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  <w:gridCol w:w="1911"/>
              <w:gridCol w:w="2104"/>
              <w:gridCol w:w="2104"/>
            </w:tblGrid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ZVOR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5.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6.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7.</w:t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PRORAČUN KŽ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(navesti ostale izvore)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(navesti ostale izvore)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(navesti ostale izvore)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(navesti ostale izvore)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UKUPNO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2694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ŽENI IZNOS SREDSTAVA IZ PRORAČUNA KŽ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2"/>
              <w:gridCol w:w="2192"/>
              <w:gridCol w:w="2192"/>
              <w:gridCol w:w="2193"/>
            </w:tblGrid>
            <w:tr>
              <w:trPr/>
              <w:tc>
                <w:tcPr>
                  <w:tcW w:w="21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RSTA TROŠKA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5.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6.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7.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UKUPNO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pomena: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ZIV AKTIVNOSTI BR.2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LJEVI AKTIVNOST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(navesti ciljeve koji se žele ostvariti provedbom aktivnosti)</w:t>
            </w:r>
          </w:p>
        </w:tc>
      </w:tr>
      <w:tr>
        <w:trPr>
          <w:trHeight w:val="547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IS AKTIVNOST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2548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UKUPAN PRORAČUN AKTIVNOSTI PREMA IZVORIMA FINANCIRANJ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  <w:gridCol w:w="1911"/>
              <w:gridCol w:w="2104"/>
              <w:gridCol w:w="2363"/>
            </w:tblGrid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ZVOR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5.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6.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7.</w:t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PRORAČUN KŽ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(navesti ostale izvore)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(navesti ostale izvore)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(navesti ostale izvore)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(navesti ostale izvore)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UKUPNO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2839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ŽENI IZNOS SREDSTAVA IZ PRORAČUNA KŽ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2"/>
              <w:gridCol w:w="2192"/>
              <w:gridCol w:w="2192"/>
              <w:gridCol w:w="2193"/>
            </w:tblGrid>
            <w:tr>
              <w:trPr/>
              <w:tc>
                <w:tcPr>
                  <w:tcW w:w="21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RSTA TROŠKA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5.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6.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7.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UKUPNO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pomena: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ZIV AKTIVNOSTI BR.3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LJEVI AKTIVNOST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(navesti ciljeve koji se žele ostvariti provedbom aktivnosti)</w:t>
            </w:r>
          </w:p>
        </w:tc>
      </w:tr>
      <w:tr>
        <w:trPr>
          <w:trHeight w:val="547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IS AKTIVNOST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</w:r>
          </w:p>
        </w:tc>
      </w:tr>
      <w:tr>
        <w:trPr>
          <w:trHeight w:val="2693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KUPAN PRORAČUN AKTIVNOSTI PREMA IZVORIMA FINANCIRANJ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  <w:gridCol w:w="1911"/>
              <w:gridCol w:w="2199"/>
              <w:gridCol w:w="2268"/>
            </w:tblGrid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ZVOR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5.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6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7.</w:t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PRORAČUN KŽ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(navesti ostale izvore)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(navesti ostale izvore)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(navesti ostale izvore)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(navesti ostale izvore)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UKUPNO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555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ŽENI IZNOS SREDSTAVA IZ PRORAČUNA KŽ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2"/>
              <w:gridCol w:w="2192"/>
              <w:gridCol w:w="2192"/>
              <w:gridCol w:w="2193"/>
            </w:tblGrid>
            <w:tr>
              <w:trPr/>
              <w:tc>
                <w:tcPr>
                  <w:tcW w:w="21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RSTA TROŠKA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5.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6.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7.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UKUPNO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apomena: 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ZIV AKTIVNOSTI BR.4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LJEVI AKTIVNOST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(navesti ciljeve koji se žele ostvariti provedbom aktivnosti)</w:t>
            </w:r>
          </w:p>
        </w:tc>
      </w:tr>
      <w:tr>
        <w:trPr>
          <w:trHeight w:val="547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IS AKTIVNOST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2441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KUPAN PRORAČUN AKTIVNOSTI PREMA IZVORIMA FINANCIRANJ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3"/>
              <w:gridCol w:w="1911"/>
              <w:gridCol w:w="2104"/>
              <w:gridCol w:w="2250"/>
            </w:tblGrid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ZVOR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5.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6.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7.</w:t>
                  </w:r>
                </w:p>
              </w:tc>
            </w:tr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PRORAČUN KŽ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(navesti ostale izvore)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(navesti ostale izvore)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(navesti ostale izvore)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(navesti ostale izvore)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UKUPNO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2796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ŽENI IZNOS SREDSTAVA IZ PRORAČUNA KŽ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8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8"/>
              <w:gridCol w:w="2192"/>
              <w:gridCol w:w="2192"/>
              <w:gridCol w:w="2193"/>
            </w:tblGrid>
            <w:tr>
              <w:trPr/>
              <w:tc>
                <w:tcPr>
                  <w:tcW w:w="24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RSTA TROŠKA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5.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6.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BC96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7.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UKUPNO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apomena: 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KUPNO TRAŽENI IZNOS SREDSTVA IZ PRORAČUNA KARLOVAČKE ŽUPANIJ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8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0"/>
              <w:gridCol w:w="2177"/>
              <w:gridCol w:w="2126"/>
              <w:gridCol w:w="2013"/>
            </w:tblGrid>
            <w:tr>
              <w:trPr>
                <w:trHeight w:val="269" w:hRule="atLeast"/>
              </w:trPr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KTIVNOST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b/>
                    </w:rPr>
                    <w:t>2025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b/>
                    </w:rPr>
                    <w:t>2026.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b/>
                    </w:rPr>
                    <w:t>2027.</w:t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ktivnost br. 1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ktivnost br. 2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ktivnost br. 3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ktivnost br. 4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UKUPNO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Ime i prezime odgovorne osobe: ______________________                         Potpis: 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                    MP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U Karlovcu, dana______________2024 .g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/>
      </w:pPr>
      <w:r>
        <w:rPr>
          <w:b/>
        </w:rPr>
        <w:t xml:space="preserve">*Napomena:  </w:t>
      </w:r>
      <w:r>
        <w:rPr/>
        <w:t xml:space="preserve">Korisnik je dužan popuniti sva polja u obrascu. Obrazac se popunjava isključivo putem računala. Sadržaj i struktura obrasca ne smiju se mijenjati osim u slučaju potrebe obrazlaganja više aktivnosti nego što je predviđeno obrascem i to na način da se dodaju nova polja. Popunjeni i ovjereni obrazac korisnik je dužan predati u utvrđenom roku u nadležni UO Karlovačke župani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835"/>
        <w:gridCol w:w="3686"/>
      </w:tblGrid>
      <w:tr>
        <w:trPr/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PUNJAVA NADLEŽNI UPRAVNI ODJEL KARLOVAČKE ŽUPANIJE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um zaprimanja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____________2024.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me i prezime 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tpis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6:00Z</dcterms:created>
  <dc:creator>Marija Brazdičić</dc:creator>
  <dc:description/>
  <cp:keywords/>
  <dc:language>en-US</dc:language>
  <cp:lastModifiedBy>MKasunic@zupanija.local</cp:lastModifiedBy>
  <cp:lastPrinted>2014-10-01T08:30:00Z</cp:lastPrinted>
  <dcterms:modified xsi:type="dcterms:W3CDTF">2024-10-18T07:25:00Z</dcterms:modified>
  <cp:revision>11</cp:revision>
  <dc:subject/>
  <dc:title/>
</cp:coreProperties>
</file>